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80"/>
      </w:tblGrid>
      <w:tr>
        <w:trPr/>
        <w:tc>
          <w:tcPr>
            <w:tcW w:w="1068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PROGRAMAÇÃO II</w:t>
            </w:r>
          </w:p>
        </w:tc>
      </w:tr>
      <w:tr>
        <w:trPr/>
        <w:tc>
          <w:tcPr>
            <w:tcW w:w="10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068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f. Jefferson Carlos de Souza</w:t>
            </w:r>
          </w:p>
        </w:tc>
      </w:tr>
      <w:tr>
        <w:trPr/>
        <w:tc>
          <w:tcPr>
            <w:tcW w:w="10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68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umo de Linguagem COBOL</w:t>
            </w:r>
          </w:p>
        </w:tc>
      </w:tr>
      <w:tr>
        <w:trPr>
          <w:trHeight w:val="120" w:hRule="exact"/>
        </w:trPr>
        <w:tc>
          <w:tcPr>
            <w:tcW w:w="10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INTRODU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alavra COBOL é a abreviação de Commom Busines Oriented Language. Esta é uma linguagem de computador orientada para negócios. As regras que comandam o uso da linguagem a fazem aplicável a problemas comerciais. Criada em 1959, tem passado por grandes e constantes aperfeiçoamentos, inclusive com versões WINDOW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das as instruções são codificadas em inglês, em vez de códigos complexos. São programas mais extensos, porém mais claros e de mais rápidos entendimento e assimilação, não só da linguagem como dos programas escritos ne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AS DIVISÕES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do programa COBOL consiste, obrigatoriamente, em 4 divisões separadas. Cada divisão é escrita em inglês, para diminuir o esforço e facilitar a compreensão do programa por pessoas alheias ao processamento de dados. Cada uma das 4 divisões tem funções específicas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IDENTIFICATION DIVISION serve para identificar o programa no computador e também proporciona informações documentais que são de suma importância para pessoas que não entendem nada de processamento e queiram analisar superficialmente o programa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ENVIRONMENT DIVISION descreve o computador e os periféricos que serão utilizados pelo programa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DATA DIVISION descreve os arquivos de entrada e saída que serão processados pelo programa, especificando seus formatos. Também define as áreas de trabalho e constantes necessárias para o processamento dos dados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PROCEDURE DIVISION contém as instruções e o curso lógico e necessário para chegar-se ao resultado final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s divisões devem sempre aparecer nesta ordem, dentro de um program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s divisões podem ser divididas em seções (SECTIONS) e estas em parágrafos. Todas as outras instruções do programa são consideradas declarações COBOL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REGRAS BÁSICAS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 nomes de divisões, seções e parágrafos devem ser codificados na margem A (coluna 8). Todas as outras declarações são codificadas na margem B (coluna 12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da declaração termina com um ponto final, que deve ser seguido de um espaço em bran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 nomes de divisão e seção devem aparecer na linha sem nenhuma outra entrada. Nomes de parágrafos podem aparecer na mesma linha de uma ou mais declarações, sempre seguidos de ponto e espaço em bran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gras para formação de nom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Arquivos: de 1 até 30 caracteres;</w:t>
      </w:r>
    </w:p>
    <w:p>
      <w:pPr>
        <w:pStyle w:val="Normal"/>
        <w:ind w:firstLine="1276"/>
        <w:jc w:val="both"/>
        <w:rPr>
          <w:sz w:val="24"/>
        </w:rPr>
      </w:pPr>
      <w:r>
        <w:rPr>
          <w:sz w:val="24"/>
        </w:rPr>
        <w:t>nenhum caracter especial;</w:t>
      </w:r>
    </w:p>
    <w:p>
      <w:pPr>
        <w:pStyle w:val="Normal"/>
        <w:ind w:firstLine="1276"/>
        <w:jc w:val="both"/>
        <w:rPr>
          <w:sz w:val="24"/>
        </w:rPr>
      </w:pPr>
      <w:r>
        <w:rPr>
          <w:sz w:val="24"/>
        </w:rPr>
        <w:t>nenhum caracter branco no meio;</w:t>
      </w:r>
    </w:p>
    <w:p>
      <w:pPr>
        <w:pStyle w:val="Normal"/>
        <w:ind w:firstLine="1276"/>
        <w:jc w:val="both"/>
        <w:rPr>
          <w:sz w:val="24"/>
        </w:rPr>
      </w:pPr>
      <w:r>
        <w:rPr>
          <w:sz w:val="24"/>
        </w:rPr>
        <w:t>pelo menos um caracter alfabético.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Dados (registros, campos, etc): de 1 até 30 caracteres;</w:t>
      </w:r>
    </w:p>
    <w:p>
      <w:pPr>
        <w:pStyle w:val="Normal"/>
        <w:ind w:firstLine="3261"/>
        <w:jc w:val="both"/>
        <w:rPr>
          <w:sz w:val="24"/>
        </w:rPr>
      </w:pPr>
      <w:r>
        <w:rPr>
          <w:sz w:val="24"/>
        </w:rPr>
        <w:t>não podem começar nem terminar com hífen;</w:t>
      </w:r>
    </w:p>
    <w:p>
      <w:pPr>
        <w:pStyle w:val="Normal"/>
        <w:ind w:firstLine="3261"/>
        <w:jc w:val="both"/>
        <w:rPr>
          <w:sz w:val="24"/>
        </w:rPr>
      </w:pPr>
      <w:r>
        <w:rPr>
          <w:sz w:val="24"/>
        </w:rPr>
        <w:t>pelo menos um caracter alfabético.</w:t>
      </w:r>
    </w:p>
    <w:p>
      <w:pPr>
        <w:pStyle w:val="Normal"/>
        <w:ind w:firstLine="3261"/>
        <w:jc w:val="both"/>
        <w:rPr>
          <w:sz w:val="24"/>
        </w:rPr>
      </w:pPr>
      <w:r>
        <w:rPr>
          <w:sz w:val="24"/>
        </w:rPr>
        <w:t>não podem ser palavra reservada do COBOL.</w:t>
      </w:r>
    </w:p>
    <w:p>
      <w:pPr>
        <w:pStyle w:val="Normal"/>
        <w:ind w:left="3261" w:hanging="0"/>
        <w:jc w:val="both"/>
        <w:rPr>
          <w:sz w:val="24"/>
        </w:rPr>
      </w:pPr>
      <w:r>
        <w:rPr>
          <w:sz w:val="24"/>
        </w:rPr>
        <w:t>podem conter letras, números ou hífens e mais nenhum caracter especial;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Literais Numéricos:  máximo de 18 dígitos;</w:t>
      </w:r>
    </w:p>
    <w:p>
      <w:pPr>
        <w:pStyle w:val="Normal"/>
        <w:ind w:firstLine="2268"/>
        <w:jc w:val="both"/>
        <w:rPr>
          <w:sz w:val="24"/>
        </w:rPr>
      </w:pPr>
      <w:r>
        <w:rPr>
          <w:sz w:val="24"/>
        </w:rPr>
        <w:t>sinal (“+” ou “-”) à esquerda do número;</w:t>
      </w:r>
    </w:p>
    <w:p>
      <w:pPr>
        <w:pStyle w:val="Normal"/>
        <w:ind w:firstLine="2268"/>
        <w:jc w:val="both"/>
        <w:rPr>
          <w:sz w:val="24"/>
        </w:rPr>
      </w:pPr>
      <w:r>
        <w:rPr>
          <w:sz w:val="24"/>
        </w:rPr>
        <w:t>ponto decimal, que não pode ser o último caracter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Literais Não Numéricos:  máximo de 120 caracteres, incluindo espaços branco.</w:t>
      </w:r>
    </w:p>
    <w:p>
      <w:pPr>
        <w:pStyle w:val="Normal"/>
        <w:ind w:firstLine="2694"/>
        <w:jc w:val="both"/>
        <w:rPr>
          <w:sz w:val="24"/>
        </w:rPr>
      </w:pPr>
      <w:r>
        <w:rPr>
          <w:sz w:val="24"/>
        </w:rPr>
        <w:t>qualquer caractere especial;</w:t>
      </w:r>
    </w:p>
    <w:p>
      <w:pPr>
        <w:pStyle w:val="Normal"/>
        <w:ind w:firstLine="2694"/>
        <w:jc w:val="both"/>
        <w:rPr>
          <w:sz w:val="24"/>
        </w:rPr>
      </w:pPr>
      <w:r>
        <w:rPr>
          <w:sz w:val="24"/>
        </w:rPr>
        <w:t>devem estar entre aspas, normalmente simp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STRUTURAS BÁSICAS DA DIVISÕES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98195</wp:posOffset>
                </wp:positionH>
                <wp:positionV relativeFrom="paragraph">
                  <wp:posOffset>635</wp:posOffset>
                </wp:positionV>
                <wp:extent cx="6271260" cy="5257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9876" w:dyaOrig="82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93.8pt;height:414pt" filled="f" o:ole="">
                                  <v:imagedata r:id="rId3" o:title=""/>
                                </v:shape>
                                <o:OLEObject Type="Embed" ProgID="" ShapeID="ole_rId2" DrawAspect="Content" ObjectID="_55657757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8pt;height:414pt;mso-wrap-distance-left:7.05pt;mso-wrap-distance-right:7.05pt;mso-wrap-distance-top:0pt;mso-wrap-distance-bottom:0pt;margin-top:0.05pt;mso-position-vertical-relative:text;margin-left:6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9876" w:dyaOrig="82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93.8pt;height:414pt" filled="f" o:ole="">
                            <v:imagedata r:id="rId5" o:title=""/>
                          </v:shape>
                          <o:OLEObject Type="Embed" ProgID="" ShapeID="ole_rId4" DrawAspect="Content" ObjectID="_191459097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yout:  palavras em MAIÚSCULAS - reservadas do COBOL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palavras em minúsculas - definidas pelo programador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palavras entre colchetes [ ] - declaração opcional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palavras entre chaves { } - mutuamente exclusivas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palavras entre asteriscos * * - comentários da aposti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"/>
        <w:gridCol w:w="8998"/>
        <w:gridCol w:w="1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99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DENTIFICATION DIVISION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5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GRAM-ID. nome do programa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5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[AUTHOR. nome do programador.]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5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[INSTALLATION. nome da empresa ou local de geração do programa.]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5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[DATE-WRITTEN. data em que o programa foi escrito.]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5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[DATE-COMPILED. data em que o programa foi compilado.]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5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[SECURITY. comentários sobre a segurança do programa e/ou seus arquivos.]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5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[REMARKS. comentários adicionais sobre o programa.]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"/>
        <w:gridCol w:w="8080"/>
        <w:gridCol w:w="916"/>
        <w:gridCol w:w="1"/>
        <w:gridCol w:w="1"/>
        <w:gridCol w:w="1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999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5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VIRONMENT DIVISION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5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[CONFIGURATION SECTION.]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5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[SOURCE-COMPUTER. computador a ser utilizado na compilação do programa.]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5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[OBJECT-COMPUTER. computador onde o programa será executado.]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5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[SPECIAL NAME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CURRENCY SIGN IS literal]</w:t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s 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DECIMAL-POINT IS COMMA.]</w:t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s 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PRINTER IS nome externo (mnemônico) para referenciação da impressora.] ]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5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[INPUT-OUTPUT SECTION.]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5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[FILE-CONTROL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[SELECT nome do arquivo ASSIGN TO {DISK}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</w:t>
            </w:r>
            <w:r>
              <w:rPr>
                <w:sz w:val="24"/>
              </w:rPr>
              <w:t>{PRINTER} ]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s 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[ORGANIZATION IS {SEQUENTIAL}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</w:t>
            </w:r>
            <w:r>
              <w:rPr>
                <w:sz w:val="24"/>
              </w:rPr>
              <w:t>{INDEXED}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</w:t>
            </w:r>
            <w:r>
              <w:rPr>
                <w:sz w:val="24"/>
              </w:rPr>
              <w:t>{RELATIVE} ]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s 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[ACCESS MODE IS {SEQUENTIAL}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{RANDOM}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{DINAMIC} ]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s 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7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[RECORD KEY IS nome de um campo ou conjunto de campos índice do arquivo]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[FILE STATUS IS nome de uma variável para armazenamento do </w:t>
            </w:r>
            <w:r>
              <w:rPr>
                <w:i/>
                <w:sz w:val="24"/>
              </w:rPr>
              <w:t>status</w:t>
            </w:r>
            <w:r>
              <w:rPr>
                <w:sz w:val="24"/>
              </w:rPr>
              <w:t xml:space="preserve"> do arquivo.] ]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obs 1.: substitui na cláusula PICture (DATA DIVISION) o sinal corrente “$” pela literal especificada ( por exemplo: “R$”)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obs 2.: substitui o ponto decimal utilizado na notação americana, pela vírgula utilizada na notação nacional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obs 3.: DISK: se o arquivo de leitura ou gravação for direcionado para disco;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PRINTER : se for um arquivo a ser impresso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676"/>
        <w:gridCol w:w="7748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bs 4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EQUENTIAL:</w:t>
            </w:r>
          </w:p>
        </w:tc>
        <w:tc>
          <w:tcPr>
            <w:tcW w:w="77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s registro só podem ser pesquisados um após o outro;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bs 5.: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DEXED/</w:t>
              <w:br/>
              <w:t>RANDOM:</w:t>
            </w:r>
          </w:p>
        </w:tc>
        <w:tc>
          <w:tcPr>
            <w:tcW w:w="77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s registros são pesquisados sem uma ordem aparente, através de um arquivo de índices relacionado ao arquivo principal.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LATIVE/</w:t>
              <w:br/>
              <w:t>DINAMIC:</w:t>
            </w:r>
          </w:p>
        </w:tc>
        <w:tc>
          <w:tcPr>
            <w:tcW w:w="77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dem.</w:t>
            </w:r>
          </w:p>
        </w:tc>
      </w:tr>
    </w:tbl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tbl>
      <w:tblPr>
        <w:tblW w:w="109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"/>
        <w:gridCol w:w="3544"/>
        <w:gridCol w:w="425"/>
        <w:gridCol w:w="226"/>
        <w:gridCol w:w="5443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38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5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DIVISION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05" w:type="dxa"/>
            <w:gridSpan w:val="5"/>
            <w:tcBorders/>
          </w:tcPr>
          <w:p>
            <w:pPr>
              <w:pStyle w:val="Normal"/>
              <w:ind w:left="1915" w:hanging="1915"/>
              <w:jc w:val="both"/>
              <w:rPr>
                <w:sz w:val="24"/>
              </w:rPr>
            </w:pPr>
            <w:r>
              <w:rPr>
                <w:sz w:val="24"/>
              </w:rPr>
              <w:t>[FILE SECTION : * descreve o conteúdo e a organização interna de todos os arquivos utilizados no programa.</w:t>
            </w:r>
          </w:p>
          <w:p>
            <w:pPr>
              <w:pStyle w:val="Normal"/>
              <w:ind w:left="191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uma para cada arquivo descrito na cláusula SELECT da </w:t>
            </w:r>
            <w:r>
              <w:rPr>
                <w:caps/>
                <w:sz w:val="24"/>
              </w:rPr>
              <w:t>C</w:t>
            </w:r>
            <w:r>
              <w:rPr>
                <w:smallCaps/>
                <w:sz w:val="24"/>
              </w:rPr>
              <w:t xml:space="preserve">onfiguration Section </w:t>
            </w:r>
            <w:r>
              <w:rPr>
                <w:sz w:val="24"/>
              </w:rPr>
              <w:t>da</w:t>
            </w:r>
            <w:r>
              <w:rPr>
                <w:smallCaps/>
                <w:sz w:val="24"/>
              </w:rPr>
              <w:t xml:space="preserve"> environment division. *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5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D  &lt;nome de arquivo&gt;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8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BEL RECORD {OMMITED} * para arquivos de impressão 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{STANDARD} * para arquivos em disco *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8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ALUE OF FILE-ID  “c:\nome-externo.extensão”  * máximo 8 caracteres no nome-externo *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8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[BLOCK CONTAINS  &lt;número-inteiro&gt;  RECORD]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8" w:type="dxa"/>
            <w:gridSpan w:val="4"/>
            <w:tcBorders/>
          </w:tcPr>
          <w:p>
            <w:pPr>
              <w:pStyle w:val="Normal"/>
              <w:ind w:left="6451" w:hanging="6451"/>
              <w:jc w:val="both"/>
              <w:rPr>
                <w:sz w:val="24"/>
              </w:rPr>
            </w:pPr>
            <w:r>
              <w:rPr>
                <w:sz w:val="24"/>
              </w:rPr>
              <w:t>[RECORD  CONTAINS  &lt;número-inteiro&gt; CHARACTERS] * soma do tamanho de todos os campos do registro *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8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[DATA RECORD  &lt;nome-registro&gt;.] ]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638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&lt;nome-registro&gt;.  * item de grupo *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5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&lt;nome-campo1&gt;</w:t>
            </w:r>
          </w:p>
        </w:tc>
        <w:tc>
          <w:tcPr>
            <w:tcW w:w="54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C X(&lt;número-inteiro&gt;).  * item elementar *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5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&lt;nome-campo2&gt;.  * item de grupo *</w:t>
            </w:r>
          </w:p>
        </w:tc>
        <w:tc>
          <w:tcPr>
            <w:tcW w:w="54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5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05 &lt;nome-campo21&gt;</w:t>
            </w:r>
          </w:p>
        </w:tc>
        <w:tc>
          <w:tcPr>
            <w:tcW w:w="54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C 9(&lt;número-inteiro&gt;).  * item elementar *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5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05 &lt;nome-campo22&gt;</w:t>
            </w:r>
          </w:p>
        </w:tc>
        <w:tc>
          <w:tcPr>
            <w:tcW w:w="54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C 999999.  * item elementar *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5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&lt;nome-campo3&gt;</w:t>
            </w:r>
          </w:p>
        </w:tc>
        <w:tc>
          <w:tcPr>
            <w:tcW w:w="54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C 9(&lt;número-inteiro&gt;)V(&lt;número-inteiro&gt;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5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&lt;nome-campo4&gt;</w:t>
            </w:r>
          </w:p>
        </w:tc>
        <w:tc>
          <w:tcPr>
            <w:tcW w:w="54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C 9999V9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5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&lt;nome-campo5&gt;</w:t>
            </w:r>
          </w:p>
        </w:tc>
        <w:tc>
          <w:tcPr>
            <w:tcW w:w="54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C XXXXXXXX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5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&lt;nome-campo6&gt;</w:t>
            </w:r>
          </w:p>
        </w:tc>
        <w:tc>
          <w:tcPr>
            <w:tcW w:w="54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C A(&lt;número-inteiro&gt;)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5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&lt;nome-campo6&gt;</w:t>
            </w:r>
          </w:p>
        </w:tc>
        <w:tc>
          <w:tcPr>
            <w:tcW w:w="54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C AAAAAAAAA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5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FILLER</w:t>
            </w:r>
          </w:p>
        </w:tc>
        <w:tc>
          <w:tcPr>
            <w:tcW w:w="54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C X(10)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8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 asterisco na coluna 7 marca comentários  do programador, desconsiderados pelo programa *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[SD</w:t>
            </w:r>
          </w:p>
        </w:tc>
        <w:tc>
          <w:tcPr>
            <w:tcW w:w="9638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&lt;nome-arquivo&gt;  * de “sort” (classificação) *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8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ALUE OF FILE-ID  “c:nome-externo.extensão”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638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&lt;nome-registro&gt;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&lt;nome-campo1&gt;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C X(&lt;número-inteiro&gt;)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&lt;nome-campo2&gt;.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05 &lt;nome-campo21&gt;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C 9(&lt;número-inteiro&gt;)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05 &lt;nome-campo22&gt;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C 999999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&lt;nome-campo3&gt;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C 9(&lt;número-inteiro&gt;)V(&lt;número-inteiro&gt;)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FILLER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C X(5)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&lt;nome-campo4&gt;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C 9999V99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&lt;nome-campo5&gt;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C XXXXXXXX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&lt;nome-campo6&gt;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C A(&lt;número-inteiro&gt;)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&lt;nome-campo6&gt;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C AAAAAAAAA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38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ORKING-STORAGE SECTION.</w:t>
            </w:r>
          </w:p>
        </w:tc>
        <w:tc>
          <w:tcPr>
            <w:tcW w:w="6094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tilizada para descrever registros e campos auxiliares de trabalho, tais como: totalizadores, contadores, flags etc. Aqui pode ser definido também a formatação de relatórios, cabeçalhos e linhas detalhes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&lt;campo-aux&gt;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C X(9)           [VALUE]  “COBOL”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&lt;campo-cont&gt;.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C 999            [VALUE]  ZEROS, ZEROES ou 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&lt;campo-total&gt;.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C 9999v99    [VALUE]  ZEROS, ZEROES ou 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&lt;campo-flag&gt;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C 9                [VALUE]  0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&lt;reg-aux&gt;.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&lt;campo1&gt;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C X(40)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&lt;campo2&gt;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C 9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88 .&lt;campo21&gt;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ALUE &lt;valor&gt; * pode ser assumido pelo campo *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88  &lt;campo22&gt;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ALUES &lt;valor1&gt;, &lt;valor2&gt;, &lt;volorn&gt;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&lt;campo3&gt;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C 9(12)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&lt;campo4&gt;  REDEFINES &lt;campo3&gt;.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05 &lt;campo41&gt;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C X(02)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05 &lt;campo42&gt;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C 9(08)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05 &lt;campo43&gt;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C X(02)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&lt;reg-cabecalho1&gt;.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&lt;campo1&gt;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C X(&lt;número inteiro&gt;)  VALUE “&lt;constante&gt;“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FILLER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C X(5)    VALUE SPACES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&lt;campo2&gt;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C 99/99/99B(02)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&lt;campo3&gt;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C ZZZ9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*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&lt;reg-detal&gt;.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FILLER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C X(5)    VALUE SPACES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&lt;campo1&gt;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C X(40)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FILLER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C X(5)     VALUE SPACES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&lt;campo2&gt;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C ZZ999B(5)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&lt;campo3&gt;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C ZZ9.99B(5)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 &lt;campo4&gt;</w:t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C.ZZ9.99B(10).</w:t>
            </w:r>
          </w:p>
        </w:tc>
      </w:tr>
    </w:tbl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ESTRUTURA DE COMANDOS DE UM PROGRAMA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CEDURE DIVIS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- </w:t>
      </w:r>
      <w:r>
        <w:rPr>
          <w:caps/>
          <w:sz w:val="24"/>
        </w:rPr>
        <w:t>Utilização de Comandos e palavras reservadas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uso das palavras do COBOL possuem  um significado especial para o compilador COBOL. Tais palavras não podem ser usadas como nome de dados ou  nome de parágrafo.</w:t>
      </w:r>
    </w:p>
    <w:p>
      <w:pPr>
        <w:pStyle w:val="Normal"/>
        <w:rPr>
          <w:sz w:val="24"/>
        </w:rPr>
      </w:pPr>
      <w:r>
        <w:rPr>
          <w:sz w:val="24"/>
        </w:rPr>
        <w:t>Algumas podem não ser reservadas para  computadores específicos. É aconselhável, entretanto, não utilizar qualquer das palavras da lista na formação de nomes criados pelo programador.</w:t>
      </w:r>
    </w:p>
    <w:p>
      <w:pPr>
        <w:pStyle w:val="Normal"/>
        <w:rPr>
          <w:sz w:val="24"/>
        </w:rPr>
      </w:pPr>
      <w:r>
        <w:rPr>
          <w:sz w:val="24"/>
        </w:rPr>
        <w:t>Estas palavras geralmente se apresentam no singular, no entanto, o plural de qualquer destas palavras não deve ser usada para definir nomes de dados ou nome de parágrafos.</w:t>
      </w:r>
    </w:p>
    <w:p>
      <w:pPr>
        <w:pStyle w:val="Normal"/>
        <w:rPr>
          <w:sz w:val="24"/>
        </w:rPr>
      </w:pPr>
      <w:r>
        <w:rPr>
          <w:sz w:val="24"/>
        </w:rPr>
        <w:t>Ex.: ACCEPT,  ACTUAL,  AND,  BLANK, BLOCK, COBOL , COMMA, etc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 comandos podem se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aps/>
          <w:sz w:val="24"/>
        </w:rPr>
        <w:t>Condicionais</w:t>
      </w:r>
      <w:r>
        <w:rPr>
          <w:sz w:val="24"/>
        </w:rPr>
        <w:t>:      especifica o valor de uma condição (verdadeiro/falso).</w:t>
      </w:r>
    </w:p>
    <w:p>
      <w:pPr>
        <w:pStyle w:val="Normal"/>
        <w:rPr/>
      </w:pPr>
      <w:r>
        <w:rPr>
          <w:sz w:val="24"/>
        </w:rPr>
        <w:tab/>
        <w:t xml:space="preserve">Ex.: READ  &lt;arquivo-entrada&gt; </w:t>
      </w:r>
      <w:r>
        <w:rPr>
          <w:b/>
          <w:sz w:val="24"/>
        </w:rPr>
        <w:t>AT END</w:t>
      </w:r>
      <w:r>
        <w:rPr>
          <w:sz w:val="24"/>
        </w:rPr>
        <w:t xml:space="preserve">  MOVE 1 TO FIM-ARQ.</w:t>
      </w:r>
    </w:p>
    <w:p>
      <w:pPr>
        <w:pStyle w:val="Normal"/>
        <w:rPr>
          <w:sz w:val="24"/>
        </w:rPr>
      </w:pPr>
      <w:r>
        <w:rPr>
          <w:sz w:val="24"/>
        </w:rPr>
        <w:t>IMPERATIVOS: indica uma ação incondicional a ser tomada pelo programa.</w:t>
      </w:r>
    </w:p>
    <w:p>
      <w:pPr>
        <w:pStyle w:val="Normal"/>
        <w:rPr>
          <w:sz w:val="24"/>
        </w:rPr>
      </w:pPr>
      <w:r>
        <w:rPr>
          <w:sz w:val="24"/>
        </w:rPr>
        <w:tab/>
        <w:t>Ex.: READ &lt;arquivo-entrada&g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CATEGORIA DE COMAND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- COMANDOS ARITMÉTICOS: ADD,  SUBTRACT, MULTIPLY, DIVIDE, COMPUTE.</w:t>
      </w:r>
    </w:p>
    <w:p>
      <w:pPr>
        <w:pStyle w:val="Normal"/>
        <w:rPr>
          <w:sz w:val="24"/>
        </w:rPr>
      </w:pPr>
      <w:r>
        <w:rPr>
          <w:sz w:val="24"/>
        </w:rPr>
        <w:t>B - COMANDOS DE ENTRADA/SAÍDA: OPEN, CLOSE, READ, WRITE, ACCEPT, DISPLAY.</w:t>
      </w:r>
    </w:p>
    <w:p>
      <w:pPr>
        <w:pStyle w:val="Normal"/>
        <w:rPr>
          <w:sz w:val="24"/>
        </w:rPr>
      </w:pPr>
      <w:r>
        <w:rPr>
          <w:sz w:val="24"/>
        </w:rPr>
        <w:t>C - COMANDOS DE MANIPULAÇÃO DE DADOS: MOVE, SET.</w:t>
      </w:r>
    </w:p>
    <w:p>
      <w:pPr>
        <w:pStyle w:val="Normal"/>
        <w:rPr>
          <w:sz w:val="24"/>
        </w:rPr>
      </w:pPr>
      <w:r>
        <w:rPr>
          <w:sz w:val="24"/>
        </w:rPr>
        <w:t>D- COMANDO DE DESVIOS : PERFORM</w:t>
      </w:r>
    </w:p>
    <w:p>
      <w:pPr>
        <w:pStyle w:val="Normal"/>
        <w:rPr>
          <w:sz w:val="24"/>
        </w:rPr>
      </w:pPr>
      <w:r>
        <w:rPr>
          <w:sz w:val="24"/>
        </w:rPr>
        <w:t>E - COMANDOS DE PARADA: STOP</w:t>
      </w:r>
    </w:p>
    <w:p>
      <w:pPr>
        <w:pStyle w:val="Normal"/>
        <w:rPr>
          <w:sz w:val="24"/>
        </w:rPr>
      </w:pPr>
      <w:r>
        <w:rPr>
          <w:sz w:val="24"/>
        </w:rPr>
        <w:t>F - COMANDOS DE CONDIÇÃO :  IF THEN EL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A - COMANDOS ARITMÉTIC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CLÁUSULA   ADD</w:t>
      </w:r>
      <w:r>
        <w:rPr>
          <w:sz w:val="24"/>
        </w:rPr>
        <w:t xml:space="preserve"> -     so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FORMATO</w:t>
      </w:r>
      <w:r>
        <w:rPr>
          <w:i/>
          <w:sz w:val="24"/>
        </w:rPr>
        <w:t xml:space="preserve">: </w:t>
        <w:tab/>
        <w:t>ADD   &lt;nome-dado1&gt; TO  &lt;nome dado2&gt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ADD   &lt;nome-dado1&gt;, &lt;nome-dado2&gt; GIVING  &lt;nome dado3&gt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6420</wp:posOffset>
                </wp:positionH>
                <wp:positionV relativeFrom="paragraph">
                  <wp:posOffset>86360</wp:posOffset>
                </wp:positionV>
                <wp:extent cx="457835" cy="635"/>
                <wp:effectExtent l="635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pt,6.8pt" to="180.6pt,6.8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EX.: ADD A TO B                                 A + B = B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6420</wp:posOffset>
                </wp:positionH>
                <wp:positionV relativeFrom="paragraph">
                  <wp:posOffset>79375</wp:posOffset>
                </wp:positionV>
                <wp:extent cx="457835" cy="635"/>
                <wp:effectExtent l="635" t="25400" r="6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pt,6.25pt" to="180.6pt,6.25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>ADD A, B  GIVING  C                   A + B = 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CLÁUSULA SUBTRACT</w:t>
      </w:r>
      <w:r>
        <w:rPr>
          <w:sz w:val="24"/>
        </w:rPr>
        <w:t xml:space="preserve"> - subtraç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FORMATO:  </w:t>
      </w:r>
      <w:r>
        <w:rPr>
          <w:i/>
          <w:sz w:val="24"/>
        </w:rPr>
        <w:t>SUBTRACT &lt;nome-dado1&gt; FROM  &lt;nome-dado2&gt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</w:t>
      </w:r>
      <w:r>
        <w:rPr>
          <w:i/>
          <w:sz w:val="24"/>
        </w:rPr>
        <w:t>SUBTRACT &lt;nome-dado1&gt;,  &lt;nome-dado2&gt; FROM &lt;nome-dado3&gt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</w:t>
      </w:r>
      <w:r>
        <w:rPr>
          <w:i/>
          <w:sz w:val="24"/>
        </w:rPr>
        <w:t>SUBTRACT &lt;nome-dado1&gt;  FROM  &lt;nome-dado2&gt; GIVING  &lt;nome-dado3&gt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33700</wp:posOffset>
                </wp:positionH>
                <wp:positionV relativeFrom="paragraph">
                  <wp:posOffset>125095</wp:posOffset>
                </wp:positionV>
                <wp:extent cx="549275" cy="635"/>
                <wp:effectExtent l="635" t="25400" r="63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9.85pt" to="274.2pt,9.85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EX.: SUBTRACT  A,  B  FROM                                            C  -  (A + B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33700</wp:posOffset>
                </wp:positionH>
                <wp:positionV relativeFrom="paragraph">
                  <wp:posOffset>109220</wp:posOffset>
                </wp:positionV>
                <wp:extent cx="54927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8.6pt" to="274.2pt,8.6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>SUBTRACT  A  FROM   B GIVING  C                         C  =  B -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CLÁUSULA MULTIPLY</w:t>
      </w:r>
      <w:r>
        <w:rPr>
          <w:sz w:val="24"/>
        </w:rPr>
        <w:t xml:space="preserve"> - multiplicaç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FORMATO:   </w:t>
      </w:r>
      <w:r>
        <w:rPr>
          <w:i/>
          <w:sz w:val="24"/>
        </w:rPr>
        <w:t>MULTIPLY &lt;nome-dado1&gt; BY  &lt;nome-dado2&gt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MULTIPLY &lt;nome-dado1&gt;  BY  &lt;nome-dado2&gt; GIVING  &lt;nome-dado3&gt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33700</wp:posOffset>
                </wp:positionH>
                <wp:positionV relativeFrom="paragraph">
                  <wp:posOffset>125095</wp:posOffset>
                </wp:positionV>
                <wp:extent cx="549275" cy="635"/>
                <wp:effectExtent l="635" t="25400" r="63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9.85pt" to="274.2pt,9.85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EX.:  MULTIPLY A  BY  B                                                    A  =   B x A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33700</wp:posOffset>
                </wp:positionH>
                <wp:positionV relativeFrom="paragraph">
                  <wp:posOffset>109220</wp:posOffset>
                </wp:positionV>
                <wp:extent cx="549275" cy="635"/>
                <wp:effectExtent l="635" t="25400" r="6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8.6pt" to="274.2pt,8.6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MULTIPLY A  BY   B GIVING  C                                C  =  B x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CLÁUSULA DIVIDE</w:t>
      </w:r>
      <w:r>
        <w:rPr>
          <w:sz w:val="24"/>
        </w:rPr>
        <w:t xml:space="preserve"> - divis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FORMATO: </w:t>
      </w:r>
      <w:r>
        <w:rPr>
          <w:i/>
          <w:sz w:val="24"/>
          <w:u w:val="single"/>
        </w:rPr>
        <w:t>DIVIDE</w:t>
      </w:r>
      <w:r>
        <w:rPr>
          <w:i/>
          <w:sz w:val="24"/>
        </w:rPr>
        <w:t xml:space="preserve">  &lt;nome-dado1&gt; BY  &lt;nome-dado2&gt;</w:t>
      </w:r>
    </w:p>
    <w:p>
      <w:pPr>
        <w:pStyle w:val="Normal"/>
        <w:rPr/>
      </w:pPr>
      <w:r>
        <w:rPr>
          <w:i/>
          <w:sz w:val="24"/>
        </w:rPr>
        <w:t xml:space="preserve">                      </w:t>
      </w:r>
      <w:r>
        <w:rPr>
          <w:i/>
          <w:sz w:val="24"/>
          <w:u w:val="single"/>
        </w:rPr>
        <w:t xml:space="preserve">DIVIDE </w:t>
      </w:r>
      <w:r>
        <w:rPr>
          <w:i/>
          <w:sz w:val="24"/>
        </w:rPr>
        <w:t xml:space="preserve"> &lt;nome-dado1&gt; BY  &lt;nome-dado2&gt; GIVING  &lt;nome-dado3&gt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33700</wp:posOffset>
                </wp:positionH>
                <wp:positionV relativeFrom="paragraph">
                  <wp:posOffset>125095</wp:posOffset>
                </wp:positionV>
                <wp:extent cx="549275" cy="635"/>
                <wp:effectExtent l="635" t="25400" r="6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9.85pt" to="274.2pt,9.85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EX.: </w:t>
      </w:r>
      <w:r>
        <w:rPr>
          <w:sz w:val="24"/>
          <w:u w:val="single"/>
        </w:rPr>
        <w:t>DIVIDE</w:t>
      </w:r>
      <w:r>
        <w:rPr>
          <w:sz w:val="24"/>
        </w:rPr>
        <w:t xml:space="preserve">   A  INTO  B                                                    A  =   B / 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33700</wp:posOffset>
                </wp:positionH>
                <wp:positionV relativeFrom="paragraph">
                  <wp:posOffset>109220</wp:posOffset>
                </wp:positionV>
                <wp:extent cx="549275" cy="635"/>
                <wp:effectExtent l="635" t="25400" r="63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8.6pt" to="274.2pt,8.6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  <w:u w:val="single"/>
        </w:rPr>
        <w:t>DIVIDE</w:t>
      </w:r>
      <w:r>
        <w:rPr>
          <w:sz w:val="24"/>
        </w:rPr>
        <w:t xml:space="preserve">   A  INTO  B  IVING  C                                   C  =  B / 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CLÁUSULA COMPUTE</w:t>
      </w:r>
      <w:r>
        <w:rPr>
          <w:sz w:val="24"/>
        </w:rPr>
        <w:t xml:space="preserve"> - cálcul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tiliza os símbolos aritméticos para fazer as representações de fórmulas matemátic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5060</wp:posOffset>
                </wp:positionH>
                <wp:positionV relativeFrom="paragraph">
                  <wp:posOffset>63500</wp:posOffset>
                </wp:positionV>
                <wp:extent cx="549275" cy="635"/>
                <wp:effectExtent l="635" t="25400" r="63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5pt" to="231pt,5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SIMBOLOGIA: SOMA                                       +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85060</wp:posOffset>
                </wp:positionH>
                <wp:positionV relativeFrom="paragraph">
                  <wp:posOffset>63500</wp:posOffset>
                </wp:positionV>
                <wp:extent cx="549275" cy="635"/>
                <wp:effectExtent l="635" t="25400" r="63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5pt" to="231pt,5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</w:t>
      </w:r>
      <w:r>
        <w:rPr>
          <w:sz w:val="24"/>
        </w:rPr>
        <w:t>DIFERENÇA                             -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85060</wp:posOffset>
                </wp:positionH>
                <wp:positionV relativeFrom="paragraph">
                  <wp:posOffset>63500</wp:posOffset>
                </wp:positionV>
                <wp:extent cx="549275" cy="635"/>
                <wp:effectExtent l="635" t="25400" r="63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5pt" to="231pt,5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</w:t>
      </w:r>
      <w:r>
        <w:rPr>
          <w:sz w:val="24"/>
        </w:rPr>
        <w:t>DIVISÃO                                   /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85060</wp:posOffset>
                </wp:positionH>
                <wp:positionV relativeFrom="paragraph">
                  <wp:posOffset>63500</wp:posOffset>
                </wp:positionV>
                <wp:extent cx="549275" cy="635"/>
                <wp:effectExtent l="635" t="25400" r="63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5pt" to="231pt,5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</w:t>
      </w:r>
      <w:r>
        <w:rPr>
          <w:sz w:val="24"/>
        </w:rPr>
        <w:t>MULTIPLICAÇÃO                    *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85060</wp:posOffset>
                </wp:positionH>
                <wp:positionV relativeFrom="paragraph">
                  <wp:posOffset>63500</wp:posOffset>
                </wp:positionV>
                <wp:extent cx="549275" cy="635"/>
                <wp:effectExtent l="635" t="25400" r="635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5pt" to="231pt,5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</w:t>
      </w:r>
      <w:r>
        <w:rPr>
          <w:sz w:val="24"/>
        </w:rPr>
        <w:t>EXPONENCIAÇÃO                 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.: COMPUTE   A = B - ( C +  D * * 2)                                  A = B - (C + D</w:t>
      </w:r>
      <w:r>
        <w:rPr>
          <w:sz w:val="24"/>
          <w:vertAlign w:val="superscript"/>
        </w:rPr>
        <w:t>2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33700</wp:posOffset>
                </wp:positionH>
                <wp:positionV relativeFrom="paragraph">
                  <wp:posOffset>109220</wp:posOffset>
                </wp:positionV>
                <wp:extent cx="549275" cy="635"/>
                <wp:effectExtent l="635" t="25400" r="63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8.6pt" to="274.2pt,8.6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33700</wp:posOffset>
                </wp:positionH>
                <wp:positionV relativeFrom="paragraph">
                  <wp:posOffset>109220</wp:posOffset>
                </wp:positionV>
                <wp:extent cx="54927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8.6pt" to="274.2pt,8.6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</w:t>
      </w:r>
      <w:r>
        <w:rPr>
          <w:sz w:val="24"/>
        </w:rPr>
        <w:t>COMPUTE   J = 10 / 2 + 8                                                J  = 10 / 2 + 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S.: os parenteses ‘( )’ determina  a ordem de prioridade de execução na cláusul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 - COMANDOS DE ENTRADA / SAÍD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CLÁUSULA OPEN</w:t>
      </w:r>
      <w:r>
        <w:rPr>
          <w:sz w:val="24"/>
        </w:rPr>
        <w:t xml:space="preserve"> - abri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FORMATO:  </w:t>
      </w:r>
      <w:r>
        <w:rPr>
          <w:i/>
          <w:sz w:val="24"/>
        </w:rPr>
        <w:t>OPEN [ INPUT      &lt;nome-arquivo&gt;] - permite leitura do arquivo</w:t>
      </w:r>
    </w:p>
    <w:tbl>
      <w:tblPr>
        <w:tblW w:w="8092" w:type="dxa"/>
        <w:jc w:val="left"/>
        <w:tblInd w:w="2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4832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[OUTPUT  &lt;nome-arquivo&gt;] -</w:t>
            </w:r>
          </w:p>
        </w:tc>
        <w:tc>
          <w:tcPr>
            <w:tcW w:w="483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ermite gravação de registros no arquivo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[EXTEND  &lt;nome-arquivo&gt;] -</w:t>
            </w:r>
          </w:p>
        </w:tc>
        <w:tc>
          <w:tcPr>
            <w:tcW w:w="483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ermite adicionar registros em arquivos seqüênciais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[I-O            &lt;nome-arquivo&gt;] -</w:t>
            </w:r>
          </w:p>
        </w:tc>
        <w:tc>
          <w:tcPr>
            <w:tcW w:w="483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ermite leitura/gravação no arquiv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.:   OPEN INPUT CADASTRO OUTPUT RELA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CLÁUSULA CLOSE</w:t>
      </w:r>
      <w:r>
        <w:rPr>
          <w:sz w:val="24"/>
        </w:rPr>
        <w:t xml:space="preserve"> - fech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FORMATO: </w:t>
      </w:r>
      <w:r>
        <w:rPr>
          <w:i/>
          <w:sz w:val="24"/>
        </w:rPr>
        <w:t>CLOSE &lt;nome-arquivo1&gt;</w:t>
      </w:r>
    </w:p>
    <w:tbl>
      <w:tblPr>
        <w:tblW w:w="8428" w:type="dxa"/>
        <w:jc w:val="left"/>
        <w:tblInd w:w="2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6302"/>
      </w:tblGrid>
      <w:tr>
        <w:trPr/>
        <w:tc>
          <w:tcPr>
            <w:tcW w:w="2126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&lt;nome-arquivo2&gt; -</w:t>
            </w:r>
          </w:p>
        </w:tc>
        <w:tc>
          <w:tcPr>
            <w:tcW w:w="630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ará ofechamento dos arquivos abertos anteriormente pelo comando OPEN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.:  CLOSE CADASTRO RELA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CLÁUSULA READ</w:t>
      </w:r>
      <w:r>
        <w:rPr>
          <w:sz w:val="24"/>
        </w:rPr>
        <w:t xml:space="preserve"> - l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FORMATO:</w:t>
      </w:r>
      <w:r>
        <w:rPr>
          <w:caps/>
          <w:sz w:val="24"/>
        </w:rPr>
        <w:t xml:space="preserve"> </w:t>
      </w:r>
      <w:r>
        <w:rPr>
          <w:i/>
          <w:caps/>
          <w:sz w:val="24"/>
        </w:rPr>
        <w:t xml:space="preserve">read </w:t>
      </w:r>
      <w:r>
        <w:rPr>
          <w:i/>
          <w:sz w:val="24"/>
        </w:rPr>
        <w:t xml:space="preserve"> &lt;nome-arquivo1&gt; </w:t>
      </w:r>
    </w:p>
    <w:tbl>
      <w:tblPr>
        <w:tblW w:w="8570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567"/>
        <w:gridCol w:w="567"/>
        <w:gridCol w:w="6019"/>
      </w:tblGrid>
      <w:tr>
        <w:trPr/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[INTO] &lt;nome-arqaux&gt;</w:t>
            </w:r>
          </w:p>
        </w:tc>
        <w:tc>
          <w:tcPr>
            <w:tcW w:w="6019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az com que o registro lido seja transferido para uma área definida  na WS Section.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[AT END] -</w:t>
            </w:r>
          </w:p>
        </w:tc>
        <w:tc>
          <w:tcPr>
            <w:tcW w:w="7153" w:type="dxa"/>
            <w:gridSpan w:val="3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etecta o fim de um arquivo sequencial.</w:t>
            </w:r>
          </w:p>
        </w:tc>
      </w:tr>
      <w:tr>
        <w:trPr/>
        <w:tc>
          <w:tcPr>
            <w:tcW w:w="1984" w:type="dxa"/>
            <w:gridSpan w:val="2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[INVALID  KEY] -</w:t>
            </w:r>
          </w:p>
        </w:tc>
        <w:tc>
          <w:tcPr>
            <w:tcW w:w="6586" w:type="dxa"/>
            <w:gridSpan w:val="2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usado  para arquivo de acesso indexado ou randômico para validar o campo chave do arquiv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.:    READ  CADASTR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READ  MOV  INTO  MOV-WS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READ  CADASTRO  AT  END  MOVE 1 TO FIM-CA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READ  FUNC  INVALID KEY  PERFORM ROTERR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 xml:space="preserve">CLÁUSULA WRITE </w:t>
      </w:r>
      <w:r>
        <w:rPr>
          <w:sz w:val="24"/>
        </w:rPr>
        <w:t xml:space="preserve"> - gravar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FORMATO:</w:t>
      </w:r>
      <w:r>
        <w:rPr>
          <w:i/>
          <w:caps/>
          <w:sz w:val="24"/>
        </w:rPr>
        <w:t xml:space="preserve"> write </w:t>
      </w:r>
      <w:r>
        <w:rPr>
          <w:i/>
          <w:sz w:val="24"/>
        </w:rPr>
        <w:t xml:space="preserve"> &lt;nome-reg1&gt;  - registro do arquivo a ser gravado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</w:t>
      </w:r>
      <w:r>
        <w:rPr>
          <w:i/>
          <w:sz w:val="24"/>
        </w:rPr>
        <w:t>[FROM] &lt;nome-reg2&gt;  - de onde será gravado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</w:t>
      </w:r>
      <w:r>
        <w:rPr>
          <w:i/>
          <w:sz w:val="24"/>
        </w:rPr>
        <w:t>[AFTER] &lt;número de linhas&gt; ou &lt;minemônico&gt; - para arquivos associados a impressora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</w:t>
      </w:r>
      <w:r>
        <w:rPr>
          <w:i/>
          <w:sz w:val="24"/>
        </w:rPr>
        <w:t>[BEFORE] -               ‘                              ‘                                       ‘                       ‘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</w:t>
      </w:r>
      <w:r>
        <w:rPr>
          <w:i/>
          <w:sz w:val="24"/>
        </w:rPr>
        <w:t>[ INVALID KEY] -  usado  para arquivo de acesso indexado ou randômico para validar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</w:t>
      </w:r>
      <w:r>
        <w:rPr>
          <w:i/>
          <w:sz w:val="24"/>
        </w:rPr>
        <w:t>o campo chave do arquivo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.:   WRITE  REG-CAD INVALID KEY PERFORM ROTERR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WRITE REG-REL FROM CABEC01 AFTER SALTO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WRITE REG-REL FROM CABEC02 AFTER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 xml:space="preserve">CLÁUSULA ACCEPT </w:t>
      </w:r>
      <w:r>
        <w:rPr>
          <w:sz w:val="24"/>
        </w:rPr>
        <w:t xml:space="preserve"> - aceitar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Obtém dados de fora do program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FORMATO:</w:t>
      </w:r>
      <w:r>
        <w:rPr>
          <w:caps/>
          <w:sz w:val="24"/>
        </w:rPr>
        <w:t xml:space="preserve"> </w:t>
      </w:r>
      <w:r>
        <w:rPr>
          <w:i/>
          <w:caps/>
          <w:sz w:val="24"/>
        </w:rPr>
        <w:t>ACCEPT &lt;</w:t>
      </w:r>
      <w:r>
        <w:rPr>
          <w:i/>
          <w:sz w:val="24"/>
        </w:rPr>
        <w:t>dados&gt; FROM [DATE/TIME/DAY/SCAPE KEY].</w:t>
      </w:r>
    </w:p>
    <w:p>
      <w:pPr>
        <w:pStyle w:val="Normal"/>
        <w:rPr/>
      </w:pPr>
      <w:r>
        <w:rPr>
          <w:i/>
          <w:sz w:val="24"/>
        </w:rPr>
        <w:t xml:space="preserve">                      </w:t>
      </w:r>
      <w:r>
        <w:rPr>
          <w:i/>
          <w:caps/>
          <w:sz w:val="24"/>
        </w:rPr>
        <w:t>ACCEPT (L,C) &lt;</w:t>
      </w:r>
      <w:r>
        <w:rPr>
          <w:i/>
          <w:sz w:val="24"/>
        </w:rPr>
        <w:t>dados&gt;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.: ACCEPT  DATAW FROM DAT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CCEPT (L,C)  RES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 xml:space="preserve">CLÁUSULA DISPLAY </w:t>
      </w:r>
      <w:r>
        <w:rPr>
          <w:sz w:val="24"/>
        </w:rPr>
        <w:t xml:space="preserve"> - aceitar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Obtém dados de fora do program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FORMATO:</w:t>
      </w:r>
      <w:r>
        <w:rPr>
          <w:caps/>
          <w:sz w:val="24"/>
        </w:rPr>
        <w:t xml:space="preserve"> </w:t>
      </w:r>
      <w:r>
        <w:rPr>
          <w:i/>
          <w:caps/>
          <w:sz w:val="24"/>
        </w:rPr>
        <w:t>DISPLAY (l,c) [ &lt;</w:t>
      </w:r>
      <w:r>
        <w:rPr>
          <w:i/>
          <w:sz w:val="24"/>
        </w:rPr>
        <w:t>literal&gt;]</w:t>
      </w:r>
      <w:r>
        <w:rPr>
          <w:i/>
          <w:caps/>
          <w:sz w:val="24"/>
        </w:rPr>
        <w:t xml:space="preserve"> &lt;</w:t>
      </w:r>
      <w:r>
        <w:rPr>
          <w:i/>
          <w:sz w:val="24"/>
        </w:rPr>
        <w:t>dados&gt;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.: DISPLAY (10,50) ‘DATA HOJE’ DATAW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ISPLAY  (12,50) ‘NOME :  ‘ NOME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C - COMANDOS DE MANIPULAÇ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 xml:space="preserve">CLÁUSULA SEARCH </w:t>
      </w:r>
      <w:r>
        <w:rPr>
          <w:sz w:val="24"/>
        </w:rPr>
        <w:t xml:space="preserve"> - pesquisar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Pesquisa uma tabela para localizar  um elemento que satisfaça determinada condiçã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FORMATO:</w:t>
      </w:r>
      <w:r>
        <w:rPr>
          <w:caps/>
          <w:sz w:val="24"/>
        </w:rPr>
        <w:t xml:space="preserve"> SEARCH &lt;</w:t>
      </w:r>
      <w:r>
        <w:rPr>
          <w:sz w:val="24"/>
        </w:rPr>
        <w:t>nome-tabela&gt; [VARYNG &lt;index1&gt; &lt;index2&gt;]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[AT END &lt;sentença&gt;]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[WHEN &lt;condição sentença&gt;]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.: SEARCH CAMPO  AT END PERFORM ROT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WHEN  CODIGO(X) = COD-LID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DISPLAY NOME(X) UPON CONSO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 xml:space="preserve">CLÁUSULA  MOVE </w:t>
      </w:r>
      <w:r>
        <w:rPr>
          <w:sz w:val="24"/>
        </w:rPr>
        <w:t xml:space="preserve"> - mover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Transfere dados de uma área para outra área na memória princip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MATO:</w:t>
      </w:r>
      <w:r>
        <w:rPr>
          <w:caps/>
          <w:sz w:val="24"/>
        </w:rPr>
        <w:t xml:space="preserve">  </w:t>
      </w:r>
      <w:r>
        <w:rPr>
          <w:i/>
          <w:caps/>
          <w:sz w:val="24"/>
        </w:rPr>
        <w:t>MOVE  [corresponding] &lt;</w:t>
      </w:r>
      <w:r>
        <w:rPr>
          <w:i/>
          <w:sz w:val="24"/>
        </w:rPr>
        <w:t>nome-dado1&gt; TO &lt;nome-dado2 &gt; ..... &lt;nome-dadon&g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.: MOVE  CPF  TO  CPFW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MOVE  CORR DATA-HOJE  TO  DATA-CA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 xml:space="preserve">CLÁUSULA  SET </w:t>
      </w:r>
      <w:r>
        <w:rPr>
          <w:sz w:val="24"/>
        </w:rPr>
        <w:t xml:space="preserve"> - atribuir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Transfere dados de uma área para outra área na memória princip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FORMATO:</w:t>
      </w:r>
      <w:r>
        <w:rPr>
          <w:caps/>
          <w:sz w:val="24"/>
        </w:rPr>
        <w:t xml:space="preserve">  </w:t>
      </w:r>
      <w:r>
        <w:rPr>
          <w:i/>
          <w:caps/>
          <w:sz w:val="24"/>
        </w:rPr>
        <w:t>set  &lt;</w:t>
      </w:r>
      <w:r>
        <w:rPr>
          <w:i/>
          <w:sz w:val="24"/>
        </w:rPr>
        <w:t>nome-dado1&gt;  TO  &lt;valor &gt; - atribui um valo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</w:t>
      </w:r>
      <w:r>
        <w:rPr>
          <w:i/>
          <w:sz w:val="24"/>
        </w:rPr>
        <w:t>SET  &lt;indice1&gt;           UP BY  &lt;numero-inteiro&gt; - acréscimo do indice por um valor.</w:t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                      </w:t>
      </w:r>
      <w:r>
        <w:rPr>
          <w:i/>
          <w:sz w:val="24"/>
        </w:rPr>
        <w:t>SET  &lt;indice1&gt;   DOWN  BY  &lt;numero-inteiro&gt; - decréscimo do indice por um val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.:  SET IND TO 1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SET IND 2 TO 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SET IND UP BY 2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SET IND2 DOWN BY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D - COMANDO DE DESVI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 xml:space="preserve">CLÁUSULA  PERFORM </w:t>
      </w:r>
      <w:r>
        <w:rPr>
          <w:sz w:val="24"/>
        </w:rPr>
        <w:t xml:space="preserve"> - executar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Executa os comandos de um parágrafo. Quando todas as instruções são executadas o controle é transferido para instrução que segue imediatamentes cláusula PERFOR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FORMATO    :</w:t>
      </w:r>
      <w:r>
        <w:rPr>
          <w:i/>
          <w:caps/>
          <w:sz w:val="24"/>
        </w:rPr>
        <w:t>PERFORM &lt;</w:t>
      </w:r>
      <w:r>
        <w:rPr>
          <w:i/>
          <w:sz w:val="24"/>
        </w:rPr>
        <w:t>nome-parágrafo&gt;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89630</wp:posOffset>
                </wp:positionH>
                <wp:positionV relativeFrom="paragraph">
                  <wp:posOffset>125095</wp:posOffset>
                </wp:positionV>
                <wp:extent cx="732155" cy="274955"/>
                <wp:effectExtent l="6985" t="698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9pt;margin-top:9.85pt;width:57.6pt;height:21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EX.: INICIO.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1150</wp:posOffset>
                </wp:positionH>
                <wp:positionV relativeFrom="paragraph">
                  <wp:posOffset>134620</wp:posOffset>
                </wp:positionV>
                <wp:extent cx="457835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10.6pt" to="360.5pt,1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8350</wp:posOffset>
                </wp:positionH>
                <wp:positionV relativeFrom="paragraph">
                  <wp:posOffset>134620</wp:posOffset>
                </wp:positionV>
                <wp:extent cx="635" cy="1052195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10.6pt" to="360.5pt,9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6750</wp:posOffset>
                </wp:positionH>
                <wp:positionV relativeFrom="paragraph">
                  <wp:posOffset>133985</wp:posOffset>
                </wp:positionV>
                <wp:extent cx="635" cy="1006475"/>
                <wp:effectExtent l="3175" t="635" r="317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10.55pt" to="252.5pt,89.7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6750</wp:posOffset>
                </wp:positionH>
                <wp:positionV relativeFrom="paragraph">
                  <wp:posOffset>134620</wp:posOffset>
                </wp:positionV>
                <wp:extent cx="183515" cy="635"/>
                <wp:effectExtent l="635" t="25400" r="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10.6pt" to="266.9pt,10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</w:t>
      </w:r>
      <w:r>
        <w:rPr>
          <w:sz w:val="24"/>
        </w:rPr>
        <w:t>PERFORM  LER2.                                              INICI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55390</wp:posOffset>
                </wp:positionH>
                <wp:positionV relativeFrom="paragraph">
                  <wp:posOffset>52070</wp:posOffset>
                </wp:positionV>
                <wp:extent cx="635" cy="274955"/>
                <wp:effectExtent l="12700" t="635" r="127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4.1pt" to="295.7pt,25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89630</wp:posOffset>
                </wp:positionH>
                <wp:positionV relativeFrom="paragraph">
                  <wp:posOffset>153035</wp:posOffset>
                </wp:positionV>
                <wp:extent cx="732155" cy="18351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9pt;margin-top:12.05pt;width:57.6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55390</wp:posOffset>
                </wp:positionH>
                <wp:positionV relativeFrom="paragraph">
                  <wp:posOffset>161925</wp:posOffset>
                </wp:positionV>
                <wp:extent cx="635" cy="366395"/>
                <wp:effectExtent l="12700" t="635" r="127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12.75pt" to="295.7pt,41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LER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89630</wp:posOffset>
                </wp:positionH>
                <wp:positionV relativeFrom="paragraph">
                  <wp:posOffset>161925</wp:posOffset>
                </wp:positionV>
                <wp:extent cx="732155" cy="183515"/>
                <wp:effectExtent l="6985" t="6985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9pt;margin-top:12.75pt;width:57.6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20515</wp:posOffset>
                </wp:positionH>
                <wp:positionV relativeFrom="paragraph">
                  <wp:posOffset>97790</wp:posOffset>
                </wp:positionV>
                <wp:extent cx="457835" cy="635"/>
                <wp:effectExtent l="0" t="25400" r="635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7.7pt" to="360.45pt,7.7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6115</wp:posOffset>
                </wp:positionH>
                <wp:positionV relativeFrom="paragraph">
                  <wp:posOffset>97790</wp:posOffset>
                </wp:positionV>
                <wp:extent cx="183515" cy="635"/>
                <wp:effectExtent l="635" t="3175" r="63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7.7pt" to="266.85pt,7.7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LER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:</w:t>
      </w:r>
      <w:r>
        <w:rPr>
          <w:i/>
          <w:sz w:val="24"/>
        </w:rPr>
        <w:t xml:space="preserve"> P</w:t>
      </w:r>
      <w:r>
        <w:rPr>
          <w:i/>
          <w:caps/>
          <w:sz w:val="24"/>
        </w:rPr>
        <w:t>ERFORM &lt;</w:t>
      </w:r>
      <w:r>
        <w:rPr>
          <w:i/>
          <w:sz w:val="24"/>
        </w:rPr>
        <w:t xml:space="preserve">nome-parágrafo1&gt; THRU </w:t>
      </w:r>
      <w:r>
        <w:rPr>
          <w:i/>
          <w:caps/>
          <w:sz w:val="24"/>
        </w:rPr>
        <w:t>&lt;</w:t>
      </w:r>
      <w:r>
        <w:rPr>
          <w:i/>
          <w:sz w:val="24"/>
        </w:rPr>
        <w:t>nome-parágrafo2&gt;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.: INICI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89630</wp:posOffset>
                </wp:positionH>
                <wp:positionV relativeFrom="paragraph">
                  <wp:posOffset>125095</wp:posOffset>
                </wp:positionV>
                <wp:extent cx="732155" cy="274955"/>
                <wp:effectExtent l="6985" t="6985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9pt;margin-top:9.85pt;width:57.6pt;height:21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4"/>
        </w:rPr>
        <w:t>PERFORM  LER1 THRU LER2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21150</wp:posOffset>
                </wp:positionH>
                <wp:positionV relativeFrom="paragraph">
                  <wp:posOffset>134620</wp:posOffset>
                </wp:positionV>
                <wp:extent cx="457835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10.6pt" to="360.5pt,1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8350</wp:posOffset>
                </wp:positionH>
                <wp:positionV relativeFrom="paragraph">
                  <wp:posOffset>134620</wp:posOffset>
                </wp:positionV>
                <wp:extent cx="635" cy="512445"/>
                <wp:effectExtent l="6350" t="635" r="635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10.6pt" to="360.5pt,5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6750</wp:posOffset>
                </wp:positionH>
                <wp:positionV relativeFrom="paragraph">
                  <wp:posOffset>133985</wp:posOffset>
                </wp:positionV>
                <wp:extent cx="635" cy="1006475"/>
                <wp:effectExtent l="3175" t="635" r="317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10.55pt" to="252.5pt,89.7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6750</wp:posOffset>
                </wp:positionH>
                <wp:positionV relativeFrom="paragraph">
                  <wp:posOffset>134620</wp:posOffset>
                </wp:positionV>
                <wp:extent cx="183515" cy="635"/>
                <wp:effectExtent l="635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10.6pt" to="266.9pt,10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INICI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55390</wp:posOffset>
                </wp:positionH>
                <wp:positionV relativeFrom="paragraph">
                  <wp:posOffset>52070</wp:posOffset>
                </wp:positionV>
                <wp:extent cx="635" cy="274955"/>
                <wp:effectExtent l="12700" t="635" r="127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4.1pt" to="295.7pt,25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389630</wp:posOffset>
                </wp:positionH>
                <wp:positionV relativeFrom="paragraph">
                  <wp:posOffset>153035</wp:posOffset>
                </wp:positionV>
                <wp:extent cx="732155" cy="18351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9pt;margin-top:12.05pt;width:57.6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20515</wp:posOffset>
                </wp:positionH>
                <wp:positionV relativeFrom="paragraph">
                  <wp:posOffset>125095</wp:posOffset>
                </wp:positionV>
                <wp:extent cx="457835" cy="635"/>
                <wp:effectExtent l="0" t="25400" r="635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9.85pt" to="360.45pt,9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55390</wp:posOffset>
                </wp:positionH>
                <wp:positionV relativeFrom="paragraph">
                  <wp:posOffset>161925</wp:posOffset>
                </wp:positionV>
                <wp:extent cx="635" cy="366395"/>
                <wp:effectExtent l="12700" t="635" r="127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12.75pt" to="295.7pt,41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21150</wp:posOffset>
                </wp:positionH>
                <wp:positionV relativeFrom="paragraph">
                  <wp:posOffset>125095</wp:posOffset>
                </wp:positionV>
                <wp:extent cx="635" cy="366395"/>
                <wp:effectExtent l="25400" t="635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9.85pt" to="324.5pt,38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LER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89630</wp:posOffset>
                </wp:positionH>
                <wp:positionV relativeFrom="paragraph">
                  <wp:posOffset>161925</wp:posOffset>
                </wp:positionV>
                <wp:extent cx="732155" cy="183515"/>
                <wp:effectExtent l="6985" t="6985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9pt;margin-top:12.75pt;width:57.6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6115</wp:posOffset>
                </wp:positionH>
                <wp:positionV relativeFrom="paragraph">
                  <wp:posOffset>97790</wp:posOffset>
                </wp:positionV>
                <wp:extent cx="183515" cy="635"/>
                <wp:effectExtent l="635" t="3175" r="63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7.7pt" to="266.85pt,7.7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LER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i/>
          <w:sz w:val="24"/>
        </w:rPr>
        <w:t>:</w:t>
      </w:r>
      <w:r>
        <w:rPr>
          <w:i/>
          <w:caps/>
          <w:sz w:val="24"/>
        </w:rPr>
        <w:t xml:space="preserve">  PERFORM &lt;</w:t>
      </w:r>
      <w:r>
        <w:rPr>
          <w:i/>
          <w:sz w:val="24"/>
        </w:rPr>
        <w:t xml:space="preserve">nome-parágrafo&gt;  </w:t>
      </w:r>
      <w:r>
        <w:rPr>
          <w:i/>
          <w:caps/>
          <w:sz w:val="24"/>
        </w:rPr>
        <w:t>&lt;</w:t>
      </w:r>
      <w:r>
        <w:rPr>
          <w:i/>
          <w:sz w:val="24"/>
        </w:rPr>
        <w:t>nome-dado&gt;       TIMES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</w:t>
      </w:r>
      <w:r>
        <w:rPr>
          <w:i/>
          <w:sz w:val="24"/>
        </w:rPr>
        <w:t>&lt;número-inteiro&gt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.:  PERFORM  PROCESSA  20 TIM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:</w:t>
      </w:r>
      <w:r>
        <w:rPr>
          <w:caps/>
          <w:sz w:val="24"/>
        </w:rPr>
        <w:t xml:space="preserve"> </w:t>
      </w:r>
      <w:r>
        <w:rPr>
          <w:i/>
          <w:caps/>
          <w:sz w:val="24"/>
        </w:rPr>
        <w:t xml:space="preserve"> PERFORM &lt;</w:t>
      </w:r>
      <w:r>
        <w:rPr>
          <w:i/>
          <w:sz w:val="24"/>
        </w:rPr>
        <w:t xml:space="preserve">nome-parágrafo&gt;  UNTIL </w:t>
      </w:r>
      <w:r>
        <w:rPr>
          <w:i/>
          <w:caps/>
          <w:sz w:val="24"/>
        </w:rPr>
        <w:t>&lt;</w:t>
      </w:r>
      <w:r>
        <w:rPr>
          <w:i/>
          <w:sz w:val="24"/>
        </w:rPr>
        <w:t>condição&gt;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.:  PERFORM  PROCESSAMENTO UNTIL FIM-ARQ = ‘S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 xml:space="preserve">CLÁUSULA  EXIT </w:t>
      </w:r>
      <w:r>
        <w:rPr>
          <w:sz w:val="24"/>
        </w:rPr>
        <w:t xml:space="preserve"> - saída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É o ponto comun de finalização para uma série de procedimentos.</w:t>
      </w:r>
    </w:p>
    <w:p>
      <w:pPr>
        <w:pStyle w:val="Normal"/>
        <w:rPr>
          <w:sz w:val="24"/>
        </w:rPr>
      </w:pPr>
      <w:r>
        <w:rPr>
          <w:sz w:val="24"/>
        </w:rPr>
        <w:t>Deve ser precedida por um nome de parágraf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FORMATO 1:</w:t>
      </w:r>
      <w:r>
        <w:rPr>
          <w:caps/>
          <w:sz w:val="24"/>
        </w:rPr>
        <w:t xml:space="preserve">  PERFORM &lt;</w:t>
      </w:r>
      <w:r>
        <w:rPr>
          <w:sz w:val="24"/>
        </w:rPr>
        <w:t>nome-parágrafo&gt;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.: PERFORM  A  THRU 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DD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MOVE...</w:t>
      </w:r>
    </w:p>
    <w:p>
      <w:pPr>
        <w:pStyle w:val="Normal"/>
        <w:rPr/>
      </w:pPr>
      <w:r>
        <w:rPr>
          <w:sz w:val="24"/>
        </w:rPr>
        <w:t xml:space="preserve">B.  </w:t>
      </w:r>
      <w:r>
        <w:rPr>
          <w:b/>
          <w:sz w:val="24"/>
        </w:rPr>
        <w:t>EXIT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  - COMANDO DE PARAD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 xml:space="preserve">CLÁUSULA  STOP </w:t>
      </w:r>
      <w:r>
        <w:rPr>
          <w:sz w:val="24"/>
        </w:rPr>
        <w:t xml:space="preserve"> - executar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É usado para parar o processamento temporariamente ou definitivam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FORMATO :</w:t>
      </w:r>
      <w:r>
        <w:rPr>
          <w:caps/>
          <w:sz w:val="24"/>
        </w:rPr>
        <w:t xml:space="preserve">  STOP [RUN]      -  </w:t>
      </w:r>
      <w:r>
        <w:rPr>
          <w:sz w:val="24"/>
        </w:rPr>
        <w:t>parada definitiv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[&lt;literal&gt;] - parada temporár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.:  ROT-PROC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MOVE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PERFORM ....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b/>
          <w:sz w:val="24"/>
        </w:rPr>
        <w:t>STOP  ‘PARADA’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ROT-FI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CLOSE ......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b/>
          <w:sz w:val="24"/>
        </w:rPr>
        <w:t>STOP RUN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 - COMANDO DE CONDIÇÃO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CLÁUSULA   IF  THEN  ELSE</w:t>
      </w:r>
      <w:r>
        <w:rPr>
          <w:sz w:val="24"/>
        </w:rPr>
        <w:t xml:space="preserve"> - se / então / sen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É qualquer sentença que executa uma ou mais de uma operação dependendo da ocorrência de uma ou mais de uma condiçã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FORMATO </w:t>
      </w:r>
      <w:r>
        <w:rPr>
          <w:i/>
          <w:sz w:val="24"/>
        </w:rPr>
        <w:t>:</w:t>
      </w:r>
      <w:r>
        <w:rPr>
          <w:i/>
          <w:caps/>
          <w:sz w:val="24"/>
        </w:rPr>
        <w:t xml:space="preserve">  if &lt;</w:t>
      </w:r>
      <w:r>
        <w:rPr>
          <w:i/>
          <w:sz w:val="24"/>
        </w:rPr>
        <w:t xml:space="preserve">condição1&gt;...&lt;condiçãon&gt; </w:t>
      </w:r>
    </w:p>
    <w:p>
      <w:pPr>
        <w:pStyle w:val="Normal"/>
        <w:rPr/>
      </w:pPr>
      <w:r>
        <w:rPr>
          <w:i/>
          <w:sz w:val="24"/>
        </w:rPr>
        <w:t xml:space="preserve">                            </w:t>
      </w:r>
      <w:r>
        <w:rPr>
          <w:i/>
          <w:sz w:val="24"/>
        </w:rPr>
        <w:t xml:space="preserve">THEN </w:t>
      </w:r>
      <w:r>
        <w:rPr>
          <w:i/>
          <w:caps/>
          <w:sz w:val="24"/>
        </w:rPr>
        <w:t xml:space="preserve"> &lt;</w:t>
      </w:r>
      <w:r>
        <w:rPr>
          <w:i/>
          <w:sz w:val="24"/>
        </w:rPr>
        <w:t>sentença1&gt;...&lt;sentençaN&gt;   - se condição verdadeira.</w:t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                            </w:t>
      </w:r>
      <w:r>
        <w:rPr>
          <w:i/>
          <w:sz w:val="24"/>
        </w:rPr>
        <w:t xml:space="preserve">ELSE   </w:t>
      </w:r>
      <w:r>
        <w:rPr>
          <w:i/>
          <w:caps/>
          <w:sz w:val="24"/>
        </w:rPr>
        <w:t>&lt;</w:t>
      </w:r>
      <w:r>
        <w:rPr>
          <w:i/>
          <w:sz w:val="24"/>
        </w:rPr>
        <w:t>sentença1&gt;...&lt;sentençaN&gt;.  - se condição fal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.:    IF A &gt; B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THEN ADD A TO B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ADD A TO 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ELSE  ADD B TO 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S.: TESTES DE CONDIÇÃO  &gt;, &lt; E =. Estes sinais equivalem às seguintes palavras reservadas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03630</wp:posOffset>
                </wp:positionH>
                <wp:positionV relativeFrom="paragraph">
                  <wp:posOffset>79375</wp:posOffset>
                </wp:positionV>
                <wp:extent cx="457835" cy="635"/>
                <wp:effectExtent l="635" t="25400" r="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pt,6.25pt" to="122.9pt,6.25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ab/>
        <w:tab/>
        <w:t>&gt;                  GREATER THAN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03630</wp:posOffset>
                </wp:positionH>
                <wp:positionV relativeFrom="paragraph">
                  <wp:posOffset>79375</wp:posOffset>
                </wp:positionV>
                <wp:extent cx="457835" cy="635"/>
                <wp:effectExtent l="635" t="25400" r="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pt,6.25pt" to="122.9pt,6.25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&lt;                  LESS THAN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03630</wp:posOffset>
                </wp:positionH>
                <wp:positionV relativeFrom="paragraph">
                  <wp:posOffset>79375</wp:posOffset>
                </wp:positionV>
                <wp:extent cx="457835" cy="635"/>
                <wp:effectExtent l="635" t="25400" r="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pt,6.25pt" to="122.9pt,6.25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=                  EQUAL 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CEDURE  DIVIS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SQUEMA BÁSIC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19300</wp:posOffset>
                </wp:positionH>
                <wp:positionV relativeFrom="paragraph">
                  <wp:posOffset>83820</wp:posOffset>
                </wp:positionV>
                <wp:extent cx="2834005" cy="3028315"/>
                <wp:effectExtent l="3810" t="3810" r="2540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920" cy="302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pt;margin-top:6.6pt;width:223.1pt;height:238.4pt;mso-wrap-style:none;v-text-anchor:middle">
                <v:fill o:detectmouseclick="t" type="solid" color2="black"/>
                <v:stroke color="blue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7270</wp:posOffset>
                </wp:positionH>
                <wp:positionV relativeFrom="paragraph">
                  <wp:posOffset>-86995</wp:posOffset>
                </wp:positionV>
                <wp:extent cx="2207895" cy="836295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836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ICIALIZ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BERTURA DE ARQUIV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NICIALIZAÇÃO DE VARIÁVEI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73.85pt;height:65.85pt;mso-wrap-distance-left:9.05pt;mso-wrap-distance-right:9.05pt;mso-wrap-distance-top:0pt;mso-wrap-distance-bottom:0pt;margin-top:-6.85pt;mso-position-vertical-relative:text;margin-left:180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INICIALIZAÇÃ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ABERTURA DE ARQUIV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INICIALIZAÇÃO DE VARIÁVE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7270</wp:posOffset>
                </wp:positionH>
                <wp:positionV relativeFrom="paragraph">
                  <wp:posOffset>156845</wp:posOffset>
                </wp:positionV>
                <wp:extent cx="2207895" cy="92710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927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ORPO PRINCIP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OPERAÇÕES DIVERSA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73.85pt;height:73pt;mso-wrap-distance-left:9.05pt;mso-wrap-distance-right:9.05pt;mso-wrap-distance-top:0pt;mso-wrap-distance-bottom:0pt;margin-top:12.35pt;mso-position-vertical-relative:text;margin-left:180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ORPO PRINCIP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OPERAÇÕES DIVERS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7270</wp:posOffset>
                </wp:positionH>
                <wp:positionV relativeFrom="paragraph">
                  <wp:posOffset>-368935</wp:posOffset>
                </wp:positionV>
                <wp:extent cx="2207895" cy="653415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6534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FINALIZ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FECHAMENTO DE ARQUIV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OTALIZAÇÃO/RESUMO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73.85pt;height:51.45pt;mso-wrap-distance-left:9.05pt;mso-wrap-distance-right:9.05pt;mso-wrap-distance-top:0pt;mso-wrap-distance-bottom:0pt;margin-top:-29.05pt;mso-position-vertical-relative:text;margin-left:180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FINALIZ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FECHAMENTO DE ARQUIV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TOTALIZAÇÃO/RESUM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9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"/>
        <w:gridCol w:w="9639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3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                                                                                                                                                     8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PROCEDURE DIVISION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-ROTINA BÁSICA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PERFORM  100-INICIO-PROC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PERFORM  500-PROCESSAMENTO UNTIL &lt;campo-flag&gt; =  1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PERFORM  900-FINAL-PROC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STOP RUN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*</w:t>
            </w:r>
          </w:p>
        </w:tc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-INICIO-PROC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OPEN   INPUT     CADNOTA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OUTPUT  RELATO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</w:p>
        </w:tc>
        <w:tc>
          <w:tcPr>
            <w:tcW w:w="1020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READ  CADNOTA  AT END MOVE 1 TO FIM-CAD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MOVE ZEROS   TO  &lt;campo-aux1&gt; &lt;campo-aux2&gt; ......&lt;campo-auxn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MOVE SPACES TO  &lt;campo-aux1&gt; &lt;campo-aux2&gt; ......&lt;campo-auxn)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ACCEPT DATAH FROM DATE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*</w:t>
            </w:r>
          </w:p>
        </w:tc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0-PROCESSAMENTO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MOVE NOME IN REG-CAD TO NOME IN REG-SAI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MOVE CPF-CAD TO CPF-DET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PERFORM 510-CALC-GRAU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PERFORM 520-VERIF-SITUACAO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READ  CADNOTA AT END MOVE 1 TO FIM-CAD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10-CALC-GRAU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COMPUTE NP  ROUNDED = ( VE + 2 * VC) / 3. 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520-VERIF-SITUACAO.       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IF NP &gt; 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020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MOVE ‘APROV’ TO SITUACAO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ELSE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MOVE ‘RECUP’ TO SIOTUACAO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00-FINAL-PROC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DISPLAY (10,30) ‘FINAL PROCESSAMENTO’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CLOSE CADNOTA RELATO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9-FIM-PGM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4T19:52:00Z</dcterms:created>
  <dc:creator>Diretoria de Informática</dc:creator>
  <dc:description/>
  <dc:language>en-US</dc:language>
  <cp:lastModifiedBy>Jefferson</cp:lastModifiedBy>
  <cp:lastPrinted>1996-08-14T16:56:00Z</cp:lastPrinted>
  <dcterms:modified xsi:type="dcterms:W3CDTF">2004-06-12T23:27:00Z</dcterms:modified>
  <cp:revision>12</cp:revision>
  <dc:subject/>
  <dc:title>INTRODUÇÃO</dc:title>
</cp:coreProperties>
</file>